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snesení č. 4 Zastupitelstva obce Albrechtice ze dne 10.05.2011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1/04</w:t>
        <w:tab/>
        <w:t>Návrhová komise a ověřovatelé zápisu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stupitelstvo obce Albrechtice rozhod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chvál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 návrhovou komisi ve složení :</w:t>
        <w:tab/>
        <w:t xml:space="preserve">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- Monika Palowská, Martin Šipula, Ing. Jaromír Pawlas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 ověřovatelé zápisu z 4. zasedání zastupitelstva obce ve složení :</w:t>
        <w:tab/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RNDr. Adam Bojko, Helena Bubiková 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2/04</w:t>
        <w:tab/>
        <w:t>Program 4. zasedá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stupitelstvo obce Albrechtice rozhod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chvál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ogram 4. zasedání Zastupitelstva obce Albrechtice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věrečný účet, Zpráva auditora o výsledcích přezkoumání hospodaření a plnění rozpočtu Obce Albrechtice za rok 201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lnění rozpočtu obce za 1-4/2011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e o připravenosti obce na nepředvídané událost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Rozhodnutí o pořízení změny Územního plánu obce Albrechtice </w:t>
      </w:r>
    </w:p>
    <w:p>
      <w:pPr>
        <w:pStyle w:val="Normal"/>
        <w:ind w:left="708" w:firstLine="360"/>
        <w:jc w:val="both"/>
        <w:rPr>
          <w:sz w:val="24"/>
          <w:szCs w:val="24"/>
        </w:rPr>
      </w:pPr>
      <w:r>
        <w:rPr>
          <w:sz w:val="24"/>
          <w:szCs w:val="24"/>
        </w:rPr>
        <w:t>(navrhovatel Ing. Luděk Kostka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up při rozhodování o návrzích na pořízení územního plánu obc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ráva o odmítnutí návrhu na pořízení změny Územního plánu obce Albrechtic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) Poskytnutí dotace Římskokatolické církvi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b) Návrh znění změny smlouvy o poskytnutí neinvestiční účelové dotac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) Přijetí dotace ze Státního fondu životního prostředí a státního rozpočtu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b) Schválení smlouvy o poskytnutí podpory ze SFŽP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y z jednání:</w:t>
      </w:r>
    </w:p>
    <w:p>
      <w:pPr>
        <w:pStyle w:val="Normal"/>
        <w:numPr>
          <w:ilvl w:val="0"/>
          <w:numId w:val="8"/>
        </w:numPr>
        <w:ind w:left="1788" w:hanging="654"/>
        <w:jc w:val="both"/>
        <w:rPr>
          <w:sz w:val="24"/>
          <w:szCs w:val="24"/>
        </w:rPr>
      </w:pPr>
      <w:r>
        <w:rPr>
          <w:sz w:val="24"/>
          <w:szCs w:val="24"/>
        </w:rPr>
        <w:t>kontrolního výboru</w:t>
      </w:r>
    </w:p>
    <w:p>
      <w:pPr>
        <w:pStyle w:val="Normal"/>
        <w:numPr>
          <w:ilvl w:val="0"/>
          <w:numId w:val="8"/>
        </w:numPr>
        <w:ind w:left="1788" w:hanging="654"/>
        <w:jc w:val="both"/>
        <w:rPr>
          <w:sz w:val="24"/>
          <w:szCs w:val="24"/>
        </w:rPr>
      </w:pPr>
      <w:r>
        <w:rPr>
          <w:sz w:val="24"/>
          <w:szCs w:val="24"/>
        </w:rPr>
        <w:t>finančního výbor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Kontrola usnesení Zastupitelstva obce Albrechtice ke dni 10. 5. 2011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nesení Rady obce Albrechtice v období od 1. 3. 2011 – 10. 5. 2011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Různé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skuze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věr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4</w:t>
        <w:tab/>
        <w:t xml:space="preserve">Závěrečný účet, Zpráva auditora o výsledcích přezkoumání hospodaření a plnění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rozpočtu Obce Albrechtice za rok 201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 rozhodlo</w:t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jádřit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 s celoročním hospodařením Obce Albrechtice za rok 2010, a to bez výhrad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válit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Závěrečný účet Obce Albrechtice za rok 2010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Zprávu auditora o výsledcích přezkoumání hospodaření Obce Albrechtice za rok 2010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4/04</w:t>
        <w:tab/>
        <w:t>Plnění rozpočtu obce za 1-4/201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 rozhodlo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právu o plnění rozpočtu obce za období 1-4/20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5/04</w:t>
        <w:tab/>
        <w:t>Informace o připravenosti obce na nepředvídané udá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 rozhodlo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formaci o připravenosti obce na nepředvídané události dle písemné přílo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04</w:t>
        <w:tab/>
        <w:t>Rozhodnutí o pořízení změny územního plánu obce Albrechtic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navrhovatel Ing. Luděk Kostka)</w:t>
      </w:r>
    </w:p>
    <w:p>
      <w:pPr>
        <w:pStyle w:val="Import52"/>
        <w:tabs>
          <w:tab w:val="clear" w:pos="6912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52"/>
        <w:tabs>
          <w:tab w:val="clear" w:pos="6912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astupitelstvo obce Albrechtice rozhodlo</w:t>
      </w:r>
    </w:p>
    <w:p>
      <w:pPr>
        <w:pStyle w:val="Import52"/>
        <w:tabs>
          <w:tab w:val="clear" w:pos="6912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52"/>
        <w:tabs>
          <w:tab w:val="clear" w:pos="6912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nepořídit  </w:t>
      </w:r>
    </w:p>
    <w:p>
      <w:pPr>
        <w:pStyle w:val="Import52"/>
        <w:tabs>
          <w:tab w:val="clear" w:pos="6912"/>
        </w:tabs>
        <w:spacing w:lineRule="auto" w:line="24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52"/>
        <w:tabs>
          <w:tab w:val="clear" w:pos="6912"/>
        </w:tabs>
        <w:spacing w:lineRule="auto" w:line="240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 souladu s ust. § 6 odst.5 písm.a) a ust. § 46 odst.3 zák.č. 183/2006 Sb., o územním plánování a stavebním řádu (stavební zákon), v platném znění, změnu územního plánu obce Albrechtice, jejímž předmětem je změna funkčního využití pozemku parc.č. 598 v katastrálním území Albrechtice u Českého Těšína z funkční plochy zahrady a sady v zóně obytné – individuálního bydlení venkovského, </w:t>
      </w:r>
    </w:p>
    <w:p>
      <w:pPr>
        <w:pStyle w:val="Import52"/>
        <w:tabs>
          <w:tab w:val="clear" w:pos="6912"/>
        </w:tabs>
        <w:spacing w:lineRule="auto" w:line="240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funkční plochu pro bydlení v rodinných domech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04</w:t>
        <w:tab/>
        <w:t>Postup při rozhodování o návrzích na pořízení územního plánu ob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stupitelstvo obce Albrechtice rozhodlo</w:t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52"/>
        <w:numPr>
          <w:ilvl w:val="0"/>
          <w:numId w:val="7"/>
        </w:numPr>
        <w:tabs>
          <w:tab w:val="clear" w:pos="691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hromažďovat </w:t>
      </w:r>
    </w:p>
    <w:p>
      <w:pPr>
        <w:pStyle w:val="Import52"/>
        <w:tabs>
          <w:tab w:val="clear" w:pos="6912"/>
        </w:tabs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52"/>
        <w:tabs>
          <w:tab w:val="clear" w:pos="6912"/>
        </w:tabs>
        <w:ind w:left="106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vrhy na pořízení změny územního plánu na Obecním úřadě Albrechtice a vést jejich evidenci</w:t>
      </w:r>
    </w:p>
    <w:p>
      <w:pPr>
        <w:pStyle w:val="Import52"/>
        <w:tabs>
          <w:tab w:val="clear" w:pos="6912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52"/>
        <w:numPr>
          <w:ilvl w:val="0"/>
          <w:numId w:val="7"/>
        </w:numPr>
        <w:tabs>
          <w:tab w:val="clear" w:pos="691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řídit </w:t>
      </w:r>
    </w:p>
    <w:p>
      <w:pPr>
        <w:pStyle w:val="Import52"/>
        <w:tabs>
          <w:tab w:val="clear" w:pos="6912"/>
        </w:tabs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52"/>
        <w:tabs>
          <w:tab w:val="clear" w:pos="6912"/>
        </w:tabs>
        <w:ind w:left="106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měnu nového územního plánu za 4 roky po nabytí účinnosti nového územního plánu ob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04</w:t>
        <w:tab/>
        <w:t>Zpráva o odmítnutí návrhu na pořízení změny Územního plánu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stupitelstvo obce Albrecht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ere na vědom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odmítnutí návrhu na pořízení změny územního plánu obce Albrechtice manželů Miroslava a Magdy Prokešových, jejímž předmětem je změna funkčního využití pozemku parc.č. 917/3 v katastrálním území Albrechtice u Českého Těšína          ze stávající funkční plochy „orné půdy“ (zóny U-R, tj. zóny obytné individuálního bydlení rozptýleného) do ploch pro individuální bydl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04</w:t>
        <w:tab/>
        <w:t>a) Poskytnutí dotace Římskokatolické církvi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) Návrh znění změny smlouvy o poskytnutí neinvestiční účelové dota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stupitelstvo obce Albrechtice rozhod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poskytnutí neinvestiční účelově vázané dotace Římskokatolické farnosti v Albrechticích na nátěr fasády kostela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avřít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poskytnutí neinvestiční účelové dotace náboženské společnosti mezi Obcí Albrechtice a Římskokatolickou farností v Albrechticích, ve znění dle písemné přílohy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ěřit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04</w:t>
        <w:tab/>
        <w:t>a) Přijetí dotace ze Státního fondu životního prostředí a státního rozpočtu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) Schválení smlouvy o poskytnutí podpory ze SFŽP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stupitelstvo obce Albrechtice rozhod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přijetí dotace na akci: „Zateplení obvodového pláště a střechy, výměna oken na objektu obecního úřadu v Albrechticích“ ve výš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98 576,50 Kč z prostředků Státního fondu životního prostředí České republiky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 675 800,50 Kč ze státního rozpočtu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avřít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č. 09034583 o poskytnutí podpory ze Státního fondu životního prostředí ČR v rámci Operačního programu Životního prostředí ve znění dle písemné přílohy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ěřit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.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04</w:t>
        <w:tab/>
        <w:t>Zápisy z jednání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ntrolního výbor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inančního výbor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52"/>
        <w:tabs>
          <w:tab w:val="clear" w:pos="6912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stupitelstvo obce Albrechtice rozhod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zít na vědom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kontrolního výboru ze dne 2. 3. 201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kontrolního výboru ze dne 18. 4. 201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finančního výboru ze dne 13. 4. 2011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04</w:t>
        <w:tab/>
        <w:t>Kontrola  usnesení Zastupitelstva obce Albrechtice ke dni 10. 05. 201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 rozhodlo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ontrolu usnesení Zastupitelstva obce Albrechtice ke dni 10. 05. 201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4</w:t>
        <w:tab/>
        <w:t>Usnesení Rady obce Albrechtice v období od 01. 03. 2011 - 10. 05. 201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 rozhodlo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  <w:t>usnesení Rady obce Albrechtice za období 01. 03. 2011 – 10. 05. 2011.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</w:t>
      </w:r>
      <w:r>
        <w:rPr>
          <w:sz w:val="24"/>
          <w:szCs w:val="24"/>
        </w:rPr>
        <w:tab/>
        <w:tab/>
        <w:tab/>
        <w:t>……………………………………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ng.Vladislav Šipula  </w:t>
        <w:tab/>
        <w:tab/>
        <w:tab/>
        <w:tab/>
        <w:tab/>
        <w:t>Juraj Legindi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4"/>
          <w:szCs w:val="24"/>
        </w:rPr>
      </w:pPr>
      <w:r>
        <w:rPr/>
        <w:tab/>
        <w:t xml:space="preserve">     starosta</w:t>
        <w:tab/>
        <w:t xml:space="preserve"> </w:t>
        <w:tab/>
        <w:tab/>
        <w:tab/>
        <w:tab/>
        <w:tab/>
        <w:t xml:space="preserve">místostaros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78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eastAsia="Calibri" w:cs="Courier New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2:00Z</dcterms:created>
  <dc:creator>PC</dc:creator>
  <dc:description/>
  <dc:language>en-US</dc:language>
  <cp:lastModifiedBy>PC</cp:lastModifiedBy>
  <cp:lastPrinted>2011-05-30T16:38:00Z</cp:lastPrinted>
  <dcterms:modified xsi:type="dcterms:W3CDTF">2011-05-30T14:42:00Z</dcterms:modified>
  <cp:revision>3</cp:revision>
  <dc:subject/>
  <dc:title>Usnesení č</dc:title>
</cp:coreProperties>
</file>